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szCs w:val="28"/>
        </w:rPr>
      </w:pPr>
      <w:r>
        <w:rPr>
          <w:color w:val="000000"/>
          <w:sz w:val="24"/>
          <w:szCs w:val="28"/>
        </w:rPr>
        <w:t>SEÇÃO XII – ATENDIMENTO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Aeps09Sub13AtdmtTXT"/>
        <w:rPr/>
      </w:pPr>
      <w:r>
        <w:rPr>
          <w:sz w:val="24"/>
          <w:szCs w:val="28"/>
        </w:rPr>
        <w:tab/>
        <w:t xml:space="preserve">Os recursos humanos da Previdência Social são apresentados segundo a instituição a que estão vinculados: Instituto Nacional do Seguro Social – INSS e Empresa de Tecnologia e Informações da Previdência Social – </w:t>
      </w:r>
      <w:r>
        <w:rPr>
          <w:caps/>
          <w:sz w:val="24"/>
          <w:szCs w:val="28"/>
        </w:rPr>
        <w:t>Dataprev</w:t>
      </w:r>
      <w:r>
        <w:rPr>
          <w:sz w:val="24"/>
          <w:szCs w:val="28"/>
        </w:rPr>
        <w:t>. Com a incorporação do Ministério da Previdência Social ao Ministério do Trabalho e Emprego, em outubro de 2015, deixam de ser apresentados a partir desta edição do anuário informações sobre os servidores do Ministério da Previdência Social.</w:t>
      </w:r>
    </w:p>
    <w:p>
      <w:pPr>
        <w:pStyle w:val="Aeps09Sub13AtdmtTXT"/>
        <w:rPr>
          <w:sz w:val="24"/>
          <w:szCs w:val="28"/>
        </w:rPr>
      </w:pPr>
      <w:r>
        <w:rPr>
          <w:sz w:val="24"/>
          <w:szCs w:val="28"/>
        </w:rPr>
        <w:tab/>
        <w:t>São apresentadas informações sobre as unidades de atendimento da Previdência Social nas unidades da federação e de servidores do INSS e da DATAPREV, segundo situação, categoria funcional e distribuição nas unidades da federação.</w:t>
      </w:r>
    </w:p>
    <w:p>
      <w:pPr>
        <w:pStyle w:val="Aeps09Sub13AtdmtTXT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s dados desta seção foram obtidos junto à Diretoria de Atendimento do INSS e às áreas de recursos humanos do INSS e DATAPREV.</w:t>
      </w:r>
    </w:p>
    <w:p>
      <w:pPr>
        <w:pStyle w:val="Aeps09Sub13AtdmtC11TIT"/>
        <w:rPr>
          <w:szCs w:val="28"/>
        </w:rPr>
      </w:pPr>
      <w:r>
        <w:rPr>
          <w:color w:val="000000"/>
          <w:sz w:val="24"/>
          <w:szCs w:val="28"/>
        </w:rPr>
        <w:t>ESTRUTURA DE ATENDIMENTO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tLeast" w:line="240" w:before="0" w:after="100"/>
        <w:ind w:left="340" w:right="340" w:hanging="340"/>
        <w:jc w:val="both"/>
        <w:rPr>
          <w:szCs w:val="28"/>
        </w:rPr>
      </w:pPr>
      <w:r>
        <w:rPr>
          <w:szCs w:val="28"/>
        </w:rPr>
        <w:tab/>
        <w:t>O atendimento aos segurados e contribuintes da Previdência Social é realizado pelo Instituto Nacional do Seguro Social – INSS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tLeast" w:line="240" w:before="0" w:after="100"/>
        <w:ind w:left="340" w:right="340" w:hanging="340"/>
        <w:jc w:val="both"/>
        <w:rPr>
          <w:szCs w:val="28"/>
        </w:rPr>
      </w:pPr>
      <w:r>
        <w:rPr>
          <w:szCs w:val="28"/>
        </w:rPr>
        <w:tab/>
        <w:t>O INSS dispõe de uma estrutura de atendimento ao público distribuída por todo o território nacional, composta de unidades fixas e móveis, cujas funções são determinadas de acordo com as atividades que desenvolvem: requerimento, concessão, manutenção de benefícios, realização de exames médico-periciais, atendimento aos submetidos ao programa de reabilitação profissional, atendimento de demandas judiciais, de benefícios de acordos internacionais dentre outras. O atendimento presencial para os principais serviços prestados nas unidades de atendimento do INSS é efetuado mediante agendamento prévio, com dia e hora marcados, por meio da Central de tele-atendimento 135 e via internet. A Central 135 presta, dentre outros, os seguintes atendimentos: informação sobre legislação previdenciária, agendamento  para aposentadoria por idade urbano e rural, aposentadoria por idade da pessoa com deficiência (serviço criado para atender a Lei Complementar n° 142/2014), aposentadoria por tempo de contribuição, aposentadoria por tempo de contribuição da Pessoa com Deficiência (serviço criado para atender a Lei Complementar n° 142/2014), benefício de prestação continuada,  salário-maternidade, pensão, auxílio reclusão;  atualização de atividade (contribuinte individual); acerto de recolhimento (contribuinte individual); acerto de vínculos e remunerações, atualização de dados de pessoa física, reconhecimento de filiação, inscrição, marcação de perícia médica inicial, pedido de prorrogação, pedido de reconsideração e perícia médica de auxílio-doença com duração de 2 anos.</w:t>
      </w:r>
    </w:p>
    <w:p>
      <w:pPr>
        <w:pStyle w:val="Aeps09Sub13AtdmtTXT"/>
        <w:rPr>
          <w:sz w:val="24"/>
          <w:szCs w:val="28"/>
        </w:rPr>
      </w:pPr>
      <w:r>
        <w:rPr>
          <w:sz w:val="24"/>
          <w:szCs w:val="28"/>
        </w:rPr>
        <w:tab/>
        <w:t>Além disso, a Central 135 entra em contato com o usuário para confirmação de comparecimento ao agendamento e realização da Pesquisa de Satisfação.</w:t>
      </w:r>
    </w:p>
    <w:p>
      <w:pPr>
        <w:pStyle w:val="Aeps09Sub13AtdmtTXT"/>
        <w:rPr/>
      </w:pPr>
      <w:r>
        <w:rPr>
          <w:sz w:val="24"/>
          <w:szCs w:val="28"/>
        </w:rPr>
        <w:tab/>
        <w:t>A estrutura organizacional do INSS, disciplinada pelo Decreto nº 7.556, de 24 de agosto de 2011, contempla Superintendências Regionais, Gerências-Executivas, Agências da Previdência Social, Auditorias e Corregedorias Regionais, Procuradorias Regionais e Seccionais. As competências dessas unidades são detalhadas na Estrutura Regimental do INSS, aprovada pela Portaria n</w:t>
      </w:r>
      <w:r>
        <w:rPr>
          <w:position w:val="3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296, de 09 de novembro de 2009.</w:t>
      </w:r>
    </w:p>
    <w:p>
      <w:pPr>
        <w:pStyle w:val="Aeps09Sub13AtdmtTXT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ab/>
        <w:t>A seguir são descritas as principais unidades responsáveis pelo atendimento do INSS:</w:t>
      </w:r>
    </w:p>
    <w:p>
      <w:pPr>
        <w:pStyle w:val="Aeps09Sub13AtdmtTX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Superintendência Regional</w:t>
      </w:r>
      <w:r>
        <w:rPr>
          <w:sz w:val="24"/>
          <w:szCs w:val="28"/>
        </w:rPr>
        <w:t xml:space="preserve"> – Supervisiona, coordena e articula a gestão das gerências executivas sob sua jurisdição, implementa as diretrizes e ações desenvolvidas pelas Diretorias de Benefícios, Saúde do Trabalhador, Atendimento, Gestão de Pessoas e Orçamento, Finanças e Logística, programa e executa atividades de suporte logístico, necessárias ao funcionamento das unidades do INSS e estabelece canal de comunicação com os segurados e contribuintes;</w:t>
      </w:r>
    </w:p>
    <w:p>
      <w:pPr>
        <w:pStyle w:val="Aeps09Sub13AtdmtTX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Gerência-Executiva</w:t>
      </w:r>
      <w:r>
        <w:rPr>
          <w:sz w:val="24"/>
          <w:szCs w:val="28"/>
        </w:rPr>
        <w:t xml:space="preserve"> – gerencia, supervisiona, organiza e comanda a execução das ações das Agências da Previdência Social; assegura o controle social, em especial por meio da manutenção dos Conselhos de Previdência Social. No âmbito das procuradorias, representa judicial ou extrajudicialmente o INSS e as instituições de que seja mandatário ou com as quais mantenha convênio; </w:t>
      </w:r>
    </w:p>
    <w:p>
      <w:pPr>
        <w:pStyle w:val="Aeps09Sub13AtdmtTXT"/>
        <w:rPr/>
      </w:pPr>
      <w:r>
        <w:rPr>
          <w:b/>
          <w:bCs/>
          <w:sz w:val="24"/>
          <w:szCs w:val="28"/>
        </w:rPr>
        <w:tab/>
        <w:t xml:space="preserve">Agência da Previdência Social – </w:t>
      </w:r>
      <w:r>
        <w:rPr>
          <w:sz w:val="24"/>
          <w:szCs w:val="28"/>
        </w:rPr>
        <w:t>compete proceder ao reconhecimento inicial, manutenção, recurso e revisão de direitos ao recebimento de benefícios previdenciários e de prestação continuada.</w:t>
      </w:r>
    </w:p>
    <w:p>
      <w:pPr>
        <w:pStyle w:val="Aeps09Sub13AtdmtTXT"/>
        <w:ind w:left="351" w:right="351" w:firstLine="9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Em 2017, o INSS dispunha de 104 Gerências Executivas, 1.578 Agências fixas, 86 Agências de Atendimento de Demanda Judiciais,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7 Agências de Atendimento de Acordos Internacionais, 3 Agências de Teleatendimento e 5 Agências Móveis Flutuantes - os PrevBarcos, distribuídas pelo território nacional, para atendimento de seus segurados e dependentes. Foram realizados 47,5 milhões de atendimentos no ano, o que correspondeu a uma média mensal de 3,96 milhões de atendimentos efetuados. Os atendimentos também puderam ser feitos pelos Canais Remotos (</w:t>
      </w:r>
      <w:r>
        <w:rPr>
          <w:b/>
          <w:bCs/>
          <w:sz w:val="24"/>
          <w:szCs w:val="28"/>
        </w:rPr>
        <w:t>www.previdenciasocial.gov.br</w:t>
      </w:r>
      <w:r>
        <w:rPr>
          <w:sz w:val="24"/>
          <w:szCs w:val="28"/>
        </w:rPr>
        <w:t xml:space="preserve"> e Central 135) e pelas Unidades de Atendimento Prevcidade. O Prevcidade consiste em uma parceria entre a Gerência-Executiva e Prefeituras, firmada por convênio, que amplia a rede de atendimento, preferencialmente, em localidades onde não existem APS.</w:t>
      </w:r>
    </w:p>
    <w:p>
      <w:pPr>
        <w:pStyle w:val="Aeps09Sub13AtdmtTXT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Aeps09Sub13AtdmtC11TIT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RECURSOS HUMANOS </w:t>
      </w:r>
    </w:p>
    <w:p>
      <w:pPr>
        <w:pStyle w:val="Aeps09Sub13AtdmtTXT"/>
        <w:rPr/>
      </w:pPr>
      <w:r>
        <w:rPr>
          <w:sz w:val="24"/>
          <w:szCs w:val="28"/>
        </w:rPr>
        <w:tab/>
        <w:t xml:space="preserve">As informações de recursos humanos da Previdência Social aqui apresentadas abrangem os servidores do INSS e da </w:t>
      </w:r>
      <w:r>
        <w:rPr>
          <w:caps/>
          <w:sz w:val="24"/>
          <w:szCs w:val="28"/>
        </w:rPr>
        <w:t>Dataprev</w:t>
      </w:r>
      <w:r>
        <w:rPr>
          <w:sz w:val="24"/>
          <w:szCs w:val="28"/>
        </w:rPr>
        <w:t>, bem como os servidores cedidos ou requisitados de outros órgãos e os inativos.</w:t>
      </w:r>
    </w:p>
    <w:p>
      <w:pPr>
        <w:pStyle w:val="Aeps09Sub13AtdmtTXT"/>
        <w:rPr>
          <w:sz w:val="24"/>
          <w:szCs w:val="28"/>
        </w:rPr>
      </w:pPr>
      <w:r>
        <w:rPr>
          <w:sz w:val="24"/>
          <w:szCs w:val="28"/>
        </w:rPr>
        <w:tab/>
        <w:t>A seguir são descritas as possíveis situações dos servidores:</w:t>
      </w:r>
    </w:p>
    <w:p>
      <w:pPr>
        <w:pStyle w:val="Aeps09Sub13AtdmtTXT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 xml:space="preserve">Ativo </w:t>
      </w:r>
      <w:r>
        <w:rPr>
          <w:sz w:val="24"/>
          <w:szCs w:val="28"/>
        </w:rPr>
        <w:t xml:space="preserve">– servidor integrante do quadro efetivo de pessoal, em pleno exercício de suas funções; </w:t>
      </w:r>
    </w:p>
    <w:p>
      <w:pPr>
        <w:pStyle w:val="Aeps09Sub13AtdmtTXT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Nomeado para cargo em comissão</w:t>
      </w:r>
      <w:r>
        <w:rPr>
          <w:sz w:val="24"/>
          <w:szCs w:val="28"/>
        </w:rPr>
        <w:t xml:space="preserve"> – servidor nomeado para o exercício de cargo de confiança de livre exoneração, incluindo os servidores efetivos, requisitados e sem vínculo; </w:t>
      </w:r>
    </w:p>
    <w:p>
      <w:pPr>
        <w:pStyle w:val="Aeps09Sub13AtdmtTXT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Redistribuído</w:t>
      </w:r>
      <w:r>
        <w:rPr>
          <w:sz w:val="24"/>
          <w:szCs w:val="28"/>
        </w:rPr>
        <w:t xml:space="preserve"> – servidor que passa a integrar o quadro efetivo de pessoal de outro órgão, implicando a extinção de sua vaga no órgão de origem; </w:t>
      </w:r>
    </w:p>
    <w:p>
      <w:pPr>
        <w:pStyle w:val="Aeps09Sub13AtdmtTXT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Requisitado</w:t>
      </w:r>
      <w:r>
        <w:rPr>
          <w:sz w:val="24"/>
          <w:szCs w:val="28"/>
        </w:rPr>
        <w:t xml:space="preserve"> – servidor de outro órgão ou entidade requisitado para o exercício de cargo em comissão;</w:t>
      </w:r>
    </w:p>
    <w:p>
      <w:pPr>
        <w:pStyle w:val="Aeps09Sub13AtdmtTXT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Sem vínculo</w:t>
      </w:r>
      <w:r>
        <w:rPr>
          <w:sz w:val="24"/>
          <w:szCs w:val="28"/>
        </w:rPr>
        <w:t xml:space="preserve"> – servidor nomeado para o exercício de cargo em comissão sem outro vínculo efetivo ou empregatício com o Serviço Público Federal; </w:t>
      </w:r>
    </w:p>
    <w:p>
      <w:pPr>
        <w:pStyle w:val="Aeps09Sub13AtdmtTXT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Inativo</w:t>
      </w:r>
      <w:r>
        <w:rPr>
          <w:sz w:val="24"/>
          <w:szCs w:val="28"/>
        </w:rPr>
        <w:t xml:space="preserve"> – servidor aposentado que integra o cadastro de pessoal; </w:t>
      </w:r>
    </w:p>
    <w:p>
      <w:pPr>
        <w:pStyle w:val="Aeps09Sub13AtdmtTXT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Pensionista</w:t>
      </w:r>
      <w:r>
        <w:rPr>
          <w:sz w:val="24"/>
          <w:szCs w:val="28"/>
        </w:rPr>
        <w:t xml:space="preserve"> – dependente de servidor, beneficiário de pensão vitalícia ou temporária (só disponível no MPS); </w:t>
      </w:r>
    </w:p>
    <w:p>
      <w:pPr>
        <w:pStyle w:val="Aeps09Sub13AtdmtTXT"/>
        <w:rPr/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>Cedido</w:t>
      </w:r>
      <w:r>
        <w:rPr>
          <w:sz w:val="24"/>
          <w:szCs w:val="28"/>
        </w:rPr>
        <w:t xml:space="preserve"> – servidor cedido para outro órgão, para o exercício de cargo não comissionado, que permanece no quadro efetivo de pessoal do órgão de origem (só disponível na </w:t>
      </w:r>
      <w:r>
        <w:rPr>
          <w:caps/>
          <w:sz w:val="24"/>
          <w:szCs w:val="28"/>
        </w:rPr>
        <w:t>Dataprev</w:t>
      </w:r>
      <w:r>
        <w:rPr>
          <w:sz w:val="24"/>
          <w:szCs w:val="28"/>
        </w:rPr>
        <w:t xml:space="preserve">). </w:t>
      </w:r>
    </w:p>
    <w:p>
      <w:pPr>
        <w:pStyle w:val="Aeps09Sub13AtdmtTXT"/>
        <w:rPr>
          <w:sz w:val="24"/>
          <w:szCs w:val="28"/>
        </w:rPr>
      </w:pPr>
      <w:r>
        <w:rPr>
          <w:sz w:val="24"/>
          <w:szCs w:val="28"/>
        </w:rPr>
        <w:tab/>
        <w:t xml:space="preserve"> </w:t>
      </w:r>
    </w:p>
    <w:p>
      <w:pPr>
        <w:pStyle w:val="Aeps09Sub13AtdmtTXT"/>
        <w:rPr>
          <w:szCs w:val="28"/>
        </w:rPr>
      </w:pPr>
      <w:r>
        <w:rPr>
          <w:sz w:val="24"/>
          <w:szCs w:val="28"/>
        </w:rPr>
        <w:tab/>
        <w:t>Em dezembro de 2017, os servidores ativos da Previdência Social atingiram 38,8 mil trabalhadores, sendo 90,07% do INSS e 9,93% da DATAPREV. Comparada com o ano anterior, a quantidade de servidores do INSS diminuiu 4,87% e da DATAPREV decresceu, 1,84%. A quantidade de servidores inativos do INSS representou 50,73% do total de servidores da entidade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Aeps09Sub13AtdmtTXT">
    <w:name w:val="Aeps09Sub13 Atdmt TXT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lineRule="atLeast" w:line="240" w:before="0" w:after="119"/>
      <w:ind w:left="351" w:right="351" w:hanging="3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Aeps09Sub13AtdmtC11TIT">
    <w:name w:val="Aeps09Sub13 Atdmt C11 TIT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autoSpaceDE w:val="false"/>
      <w:bidi w:val="0"/>
      <w:spacing w:lineRule="atLeast" w:line="280" w:before="560" w:after="280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13:00Z</dcterms:created>
  <dc:creator>Francisco Lopes</dc:creator>
  <dc:description/>
  <cp:keywords/>
  <dc:language>en-US</dc:language>
  <cp:lastModifiedBy>Rafael Teixeira Silva</cp:lastModifiedBy>
  <cp:lastPrinted>2014-04-09T17:29:00Z</cp:lastPrinted>
  <dcterms:modified xsi:type="dcterms:W3CDTF">2018-08-31T19:55:00Z</dcterms:modified>
  <cp:revision>8</cp:revision>
  <dc:subject/>
  <dc:title>SEÇÃO XIII  –   ATENDIMENTO</dc:title>
</cp:coreProperties>
</file>